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ewertung von Kurzprojekten</w:t>
      </w:r>
    </w:p>
    <w:p>
      <w:pPr>
        <w:pStyle w:val="Normal"/>
        <w:spacing w:lineRule="auto" w:line="360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Kurzprojekt: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rarbeitet von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hal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eues erforscht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igene Darstellung (nicht abgeschrieben)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igene Bewertungen vorgenommen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igene Bilder, Fotos, Zeichnungen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prachliche For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erständliche Darstellung (Ausdruck)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korrekte Grammatik und Rechtschreibung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>______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Äußere For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inband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nhaltsverzeichnis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Quellen/Literaturverzeichnis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chrift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INWEIS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00</wp:posOffset>
                </wp:positionV>
                <wp:extent cx="5335905" cy="27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  <w:gridCol w:w="958"/>
                              <w:gridCol w:w="1560"/>
                              <w:gridCol w:w="1559"/>
                              <w:gridCol w:w="1417"/>
                              <w:gridCol w:w="1599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hr gut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u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efriedigen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sreichen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ngelhaft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ngenügen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21.75pt;mso-wrap-distance-left:7.05pt;mso-wrap-distance-right:7.05pt;mso-wrap-distance-top:0pt;mso-wrap-distance-bottom:0pt;margin-top: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0"/>
                        <w:gridCol w:w="958"/>
                        <w:gridCol w:w="1560"/>
                        <w:gridCol w:w="1559"/>
                        <w:gridCol w:w="1417"/>
                        <w:gridCol w:w="1599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hr gut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friedigen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sreichend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gelhaft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genügen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, den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</w:rPr>
        <w:t>(Ort)</w:t>
        <w:tab/>
        <w:tab/>
        <w:tab/>
        <w:t xml:space="preserve">  (Datum)</w:t>
        <w:tab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01700</wp:posOffset>
          </wp:positionH>
          <wp:positionV relativeFrom="margin">
            <wp:posOffset>-898525</wp:posOffset>
          </wp:positionV>
          <wp:extent cx="7559040" cy="10692130"/>
          <wp:effectExtent l="0" t="0" r="0" b="0"/>
          <wp:wrapNone/>
          <wp:docPr id="2" name="WordPictureWatermark191288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91288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43:00Z</dcterms:created>
  <dc:creator>Schwaiger, Sophie</dc:creator>
  <dc:description/>
  <cp:keywords/>
  <dc:language>en-US</dc:language>
  <cp:lastModifiedBy>Deventer, Inga</cp:lastModifiedBy>
  <cp:lastPrinted>2018-07-10T16:47:00Z</cp:lastPrinted>
  <dcterms:modified xsi:type="dcterms:W3CDTF">2018-09-26T09:44:00Z</dcterms:modified>
  <cp:revision>4</cp:revision>
  <dc:subject/>
  <dc:title/>
</cp:coreProperties>
</file>